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br/>
        <w:br/>
      </w:r>
      <w:r>
        <w:rPr>
          <w:rFonts w:ascii="Helvetica" w:hAnsi="Helvetica"/>
          <w:b/>
        </w:rPr>
        <w:t xml:space="preserve">Module Name:      </w:t>
      </w:r>
      <w:r>
        <w:rPr>
          <w:rFonts w:ascii="Courier" w:hAnsi="Courier"/>
        </w:rPr>
        <w:t>Materials Management</w:t>
        <w:br/>
        <w:br/>
      </w:r>
      <w:r>
        <w:rPr>
          <w:rFonts w:ascii="Helvetica" w:hAnsi="Helvetica"/>
          <w:b/>
        </w:rPr>
        <w:t xml:space="preserve">Module No    :      </w:t>
      </w:r>
      <w:r>
        <w:rPr>
          <w:rFonts w:ascii="Courier" w:hAnsi="Courier"/>
        </w:rPr>
        <w:t>8121G</w:t>
        <w:br/>
        <w:br/>
      </w:r>
      <w:r>
        <w:rPr>
          <w:rFonts w:ascii="Helvetica" w:hAnsi="Helvetica"/>
          <w:b/>
        </w:rPr>
        <w:t xml:space="preserve">Module Purpose: </w:t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br/>
        <w:t>This module is intended for apprentice and trainee Shopfitters, Kitchen</w:t>
        <w:br/>
        <w:t>manufacturers, Stair builders and Joiners. Its purpose is to provide basic</w:t>
        <w:br/>
        <w:t>knowledge, skills and practice in the management, control and assembly of</w:t>
        <w:br/>
        <w:t>materials whilst applying correct OH&amp;S principles.</w:t>
        <w:br/>
        <w:br/>
        <w:t>This module focuses on projects as a means of applying knowledge and skills at</w:t>
        <w:br/>
        <w:t>Certificate II level. The learning outcomes of this module would best be</w:t>
        <w:br/>
        <w:t>addressed if delivered concurrently with other certificate II modules where</w:t>
        <w:br/>
        <w:t>assembly, storage, stock control, packaging, delivery, and/or installation of</w:t>
        <w:br/>
        <w:t>projects is included. Projects are graded in complexity for the purposes of</w:t>
        <w:br/>
        <w:t>reinforcing prior learning. For this reason the module is not suitable for</w:t>
        <w:br/>
        <w:t>addressing individual units of competency.</w:t>
        <w:br/>
        <w:br/>
        <w:t>On successful completion of this module the participants will be able to:</w:t>
        <w:br/>
        <w:br/>
        <w:t>1.  Identify, prepare, assemble, and clean up manufactured components to</w:t>
        <w:br/>
        <w:t xml:space="preserve">    designed specifications and detailed drawings.</w:t>
        <w:br/>
        <w:t>2.  Identify, select, and prepare for correct handling, packaging and</w:t>
        <w:br/>
        <w:t xml:space="preserve">    transportation techniques for manufactured products.</w:t>
        <w:br/>
        <w:t>3.  Identify, control, store and record stock materials and equipment using a</w:t>
        <w:br/>
        <w:t xml:space="preserve">    variety of systems.</w:t>
        <w:br/>
        <w:t>4.  Identify and implement correct safety procedures and OH&amp;S requirements</w:t>
        <w:br/>
        <w:t xml:space="preserve">    associated with manufacturing, handling, storing and controlling stock and</w:t>
        <w:br/>
        <w:t xml:space="preserve">    equipment in the shopfitting, kitchens, stairs and detailed joinery</w:t>
        <w:br/>
        <w:t xml:space="preserve">    industry.</w:t>
        <w:br/>
        <w:br/>
        <w:br/>
      </w:r>
      <w:r>
        <w:rPr>
          <w:rFonts w:ascii="Helvetica" w:hAnsi="Helvetica"/>
          <w:b/>
        </w:rPr>
        <w:t xml:space="preserve">Module Assessment: </w:t>
      </w:r>
      <w:r>
        <w:rPr>
          <w:rFonts w:ascii="Helvetica" w:hAnsi="Helvetica"/>
        </w:rPr>
        <w:br/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t>The assessment for this module is ungraded and recorded as PASS (UNGRADED) /</w:t>
        <w:br/>
        <w:t>FAIL.  No marks are recorded centrally.</w:t>
        <w:br/>
        <w:br/>
        <w:t>Your results will be reported as PASS (UNGRADED) /FAIL.</w:t>
        <w:br/>
        <w:br/>
        <w:t>Because the assessment is ungraded it is not possible to obtain a graded result</w:t>
        <w:br/>
        <w:t>such as a distinction or a credit for this module.</w:t>
        <w:br/>
        <w:br/>
        <w:t>All assessment events used to determine your result will be locally set and</w:t>
        <w:br/>
        <w:t>locally marked.</w:t>
        <w:br/>
        <w:t xml:space="preserve">                                                            (Grade Code 66)</w:t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t>In addition to an overall pass, you must pass each assessment event where there</w:t>
        <w:br/>
        <w:t>is a "yes" in the "must pass" column.</w:t>
        <w:br/>
        <w:t xml:space="preserve">                                                               Outcomes   Wgt  Must</w:t>
        <w:br/>
      </w:r>
      <w:r>
        <w:rPr>
          <w:rFonts w:ascii="Courier" w:hAnsi="Courier"/>
          <w:u w:val="single"/>
        </w:rPr>
        <w:t>Assessment Component</w:t>
      </w:r>
      <w:r>
        <w:rPr>
          <w:rFonts w:ascii="Courier" w:hAnsi="Courier"/>
          <w:u w:val="none"/>
        </w:rPr>
        <w:t xml:space="preserve"> </w:t>
      </w:r>
      <w:r>
        <w:rPr>
          <w:rFonts w:ascii="Courier" w:hAnsi="Courier"/>
          <w:u w:val="single"/>
        </w:rPr>
        <w:t>Assessment Event Name</w:t>
      </w:r>
      <w:r>
        <w:rPr>
          <w:rFonts w:ascii="Courier" w:hAnsi="Courier"/>
          <w:u w:val="none"/>
        </w:rPr>
        <w:t xml:space="preserve">                     </w:t>
      </w:r>
      <w:r>
        <w:rPr>
          <w:rFonts w:ascii="Courier" w:hAnsi="Courier"/>
          <w:u w:val="single"/>
        </w:rPr>
        <w:t xml:space="preserve">/Timing </w:t>
      </w:r>
      <w:r>
        <w:rPr>
          <w:rFonts w:ascii="Courier" w:hAnsi="Courier"/>
          <w:u w:val="none"/>
        </w:rPr>
        <w:t xml:space="preserve">    </w:t>
      </w:r>
      <w:r>
        <w:rPr>
          <w:rFonts w:ascii="Courier" w:hAnsi="Courier"/>
          <w:u w:val="single"/>
        </w:rPr>
        <w:t>%</w:t>
      </w:r>
      <w:r>
        <w:rPr>
          <w:rFonts w:ascii="Courier" w:hAnsi="Courier"/>
          <w:u w:val="none"/>
        </w:rPr>
        <w:t xml:space="preserve">   </w:t>
      </w:r>
      <w:r>
        <w:rPr>
          <w:rFonts w:ascii="Courier" w:hAnsi="Courier"/>
          <w:u w:val="single"/>
        </w:rPr>
        <w:t>Pass</w:t>
      </w:r>
      <w:r>
        <w:rPr>
          <w:rFonts w:ascii="Courier" w:hAnsi="Courier"/>
          <w:u w:val="none"/>
        </w:rPr>
        <w:br/>
        <w:t>CLASS P/F - NO MARK  WRITTEN/ORAL TEST                        1-4          15  YES</w:t>
        <w:br/>
        <w:t xml:space="preserve">                     PRACTICAL TEST                           1-4          60  YES</w:t>
        <w:br/>
        <w:t xml:space="preserve">                     DRAWING                                  1-4          15  YES</w:t>
        <w:br/>
        <w:t xml:space="preserve">                     ASSIGNMENT                               1-4          10  YES</w:t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br/>
      </w:r>
      <w:r>
        <w:rPr>
          <w:rFonts w:ascii="Courier" w:hAnsi="Courier"/>
          <w:u w:val="single"/>
        </w:rPr>
        <w:t xml:space="preserve">Assessment Events - Additional Information </w:t>
      </w:r>
      <w:r>
        <w:rPr>
          <w:rFonts w:ascii="Courier" w:hAnsi="Courier"/>
          <w:u w:val="none"/>
        </w:rPr>
        <w:br/>
        <w:br/>
        <w:br/>
        <w:t>Event Name :WRITTEN/ORAL TEST</w:t>
        <w:br/>
        <w:br/>
        <w:t>A written/oral knowledge test that covers, but is not limited to:-</w:t>
        <w:br/>
        <w:br/>
        <w:t>- occupational health and safety procedures and requirements</w:t>
        <w:br/>
        <w:t>- correct selection and use of all tools, static machinery, safety equipment and</w:t>
        <w:br/>
        <w:t xml:space="preserve">  personal protective equipment, in relation to all aspects of materials</w:t>
        <w:br/>
        <w:t xml:space="preserve">  management including assembly, packaging, and transportation of components and</w:t>
        <w:br/>
        <w:t xml:space="preserve">  finished products</w:t>
        <w:br/>
        <w:t>- quality assurance</w:t>
        <w:br/>
        <w:t>- interpretation of plans and specifications</w:t>
        <w:br/>
        <w:t>- identification of component parts</w:t>
        <w:br/>
        <w:t>- identification of assembly techniques and holding systems</w:t>
        <w:br/>
        <w:t>- correct procedure to fix and secure joints</w:t>
        <w:br/>
        <w:t>- identification and selection of correct packaging system and products to</w:t>
        <w:br/>
        <w:t xml:space="preserve">  ensure effective and safe transportation</w:t>
        <w:br/>
        <w:t>- identification and selection of loose packing materials</w:t>
        <w:br/>
        <w:t>- selection of correct handling and transporting techniques</w:t>
        <w:br/>
        <w:t>- identification of stock materials, equipment and control systems</w:t>
        <w:br/>
        <w:t>- methods of storing, recording, maintaining and controlling stock</w:t>
        <w:br/>
        <w:t>- use of computers in recording, maintaining and controlling stock</w:t>
        <w:br/>
        <w:t>- correct handling and storage methods for materials and equipment</w:t>
        <w:br/>
        <w:t>- a knowledge of requirements of appropriate regulations and standards</w:t>
        <w:br/>
        <w:br/>
        <w:br/>
        <w:t>Event Name :PRACTICAL TEST</w:t>
        <w:br/>
        <w:t>A practical test or tests that will demonstrate:-</w:t>
        <w:br/>
        <w:br/>
        <w:t>- Ability to work safely</w:t>
        <w:br/>
        <w:t>- Plan, organise and carry out work</w:t>
        <w:br/>
        <w:t>- Read and interpret drawings, specifications and documentation</w:t>
        <w:br/>
        <w:t>- Select and safely use a range of appropriate tools and equipment</w:t>
        <w:br/>
        <w:t>- Correctly assemble pre manufactured components with joints closed,</w:t>
        <w:br/>
        <w:t xml:space="preserve">  square and in wind.</w:t>
        <w:br/>
        <w:t>- Correctly prepare and package components and completed projects for</w:t>
        <w:br/>
        <w:t xml:space="preserve">  transport</w:t>
        <w:br/>
        <w:t>- Identify, store, handle, control, and record stock using a variety of methods</w:t>
        <w:br/>
        <w:t xml:space="preserve">  including computer programmes</w:t>
        <w:br/>
        <w:t>- Effectively communicate with others in teams or groups</w:t>
        <w:br/>
        <w:br/>
        <w:br/>
        <w:t>Event Name :DRAWING</w:t>
        <w:br/>
        <w:t>A Drawing component or components that will demonstrate :-</w:t>
        <w:br/>
        <w:br/>
        <w:t>- Ability to interpret plans and specifications</w:t>
        <w:br/>
        <w:t>- Knowledge of components parts and their correct position in</w:t>
        <w:br/>
        <w:t xml:space="preserve">  relation to a completed project</w:t>
        <w:br/>
        <w:t>- Correct jointing techniques</w:t>
        <w:br/>
        <w:br/>
        <w:br/>
        <w:t>Event Name :ASSIGNMENT</w:t>
        <w:br/>
        <w:t>A class based or externally based assignment that expands on concepts, products</w:t>
        <w:br/>
        <w:t>and processes covered in the learning out comes that could include research, and</w:t>
        <w:br/>
        <w:t>the presentation of information to the class group.</w:t>
        <w:br/>
        <w:br/>
        <w:t>For future information on suggested practical projects and supplementary</w:t>
        <w:br/>
        <w:t>information on how the assessment tasks should be conducted, see Part 6</w:t>
        <w:br/>
        <w:t>Assessment Strategy and Part 8 - Delivery of the Module (in Section A of this</w:t>
        <w:br/>
        <w:t>syllabus document).</w:t>
        <w:br/>
        <w:br/>
        <w:br/>
      </w:r>
      <w:r>
        <w:rPr>
          <w:rFonts w:ascii="Helvetica" w:hAnsi="Helvetica"/>
          <w:b/>
          <w:u w:val="none"/>
        </w:rPr>
        <w:t xml:space="preserve">Additional Assessment Information: </w:t>
      </w:r>
      <w:r>
        <w:rPr>
          <w:sz w:val="24"/>
        </w:rPr>
        <w:br/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t>Students will be provided with details of assessment events and achievement</w:t>
        <w:br/>
        <w:t>criteria at the beginning of the module. This information will be supplemented</w:t>
        <w:br/>
        <w:br/>
        <w:t>by class teachers, as each assessment task is undertaken.</w:t>
        <w:br/>
        <w:br/>
        <w:t>The student is required to supply and wear Personal Protective Equipment (PPE)</w:t>
        <w:br/>
        <w:t>and adhere to the relevant Work Method Statements in the practical components of</w:t>
        <w:br/>
        <w:t>this module.</w:t>
        <w:br/>
        <w:br/>
        <w:t>In order to achieve a pass in the module, students must gain a mark of at least</w:t>
        <w:br/>
        <w:t>50% in each of the Assessment Events 1, 2, 3 and 4.</w:t>
        <w:br/>
        <w:br/>
        <w:t>OCCUPATIONAL HEALTH AND SAFETY</w:t>
        <w:br/>
        <w:br/>
        <w:t>The laws protecting the Health and Safety of people at work apply to students</w:t>
        <w:br/>
        <w:t>who attend TAFE Colleges, either part time or full time.  These laws emphasise</w:t>
        <w:br/>
        <w:t>the need to take reasonable steps to eliminate or control risk at work (this</w:t>
        <w:br/>
        <w:t>includes a TAFE College/Campus). TAFE NSW has the responsibility for the</w:t>
        <w:br/>
        <w:t>control, and where possible, the elimination of health and safety risk at the</w:t>
        <w:br/>
        <w:t>college/campus. You are encouraged to help in eliminating hazards by reporting</w:t>
        <w:br/>
        <w:t>to your teacher or other college/campus staff, anything that you think may be a</w:t>
        <w:br/>
        <w:t>risk to you or other people.</w:t>
        <w:br/>
        <w:br/>
        <w:t>Your teacher will encourage you to assist in hazard identification and</w:t>
        <w:br/>
        <w:t>elimination, and to devise control measures for any risks to yourself and other</w:t>
        <w:br/>
        <w:t>people that may arise during practical exercises.  The OHS Act 2000 and OHS</w:t>
        <w:br/>
        <w:t>Regulation 2001 require that teachers and students take reasonable steps to</w:t>
        <w:br/>
        <w:t>control and monitor risk in the classroom, workshop or workplace.</w:t>
        <w:br/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</w:r>
      <w:r>
        <w:rPr>
          <w:rFonts w:ascii="Helvetica" w:hAnsi="Helvetica"/>
          <w:b/>
        </w:rPr>
        <w:t xml:space="preserve">Pre-requisites Information :                </w:t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t>PREREQUISITES are subjects which you must have successfully completed before</w:t>
        <w:br/>
        <w:t>you are allowed to enrol in this subject.   Most subjects do not have</w:t>
        <w:br/>
        <w:t>prerequisites and you may enrol in them without having done any other subjects.</w:t>
        <w:br/>
        <w:br/>
      </w:r>
      <w:r>
        <w:rPr>
          <w:rFonts w:ascii="Helvetica" w:hAnsi="Helvetica"/>
          <w:b/>
        </w:rPr>
        <w:t xml:space="preserve">Prerequisites of this module are    : </w:t>
      </w:r>
      <w:r>
        <w:rPr>
          <w:sz w:val="24"/>
        </w:rPr>
        <w:br/>
      </w:r>
      <w:r>
        <w:rPr>
          <w:rFonts w:ascii="Helvetica" w:hAnsi="Helvetica"/>
          <w:b/>
        </w:rPr>
        <w:t xml:space="preserve">(only one module group required) </w:t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t>8121A    Occupational Health and Safety</w:t>
        <w:br/>
        <w:t>8121B    Job Planning, Hand &amp; Power Tools</w:t>
        <w:br/>
        <w:t>8121C    Materials Handling and Equipment</w:t>
        <w:br/>
        <w:br/>
      </w:r>
      <w:r>
        <w:rPr>
          <w:rFonts w:ascii="Helvetica" w:hAnsi="Helvetica"/>
          <w:b/>
        </w:rPr>
        <w:t xml:space="preserve">More About Assessment: </w:t>
      </w:r>
      <w:r>
        <w:rPr>
          <w:sz w:val="24"/>
        </w:rPr>
        <w:br/>
      </w:r>
    </w:p>
    <w:p>
      <w:pPr>
        <w:pStyle w:val="Normal"/>
        <w:bidi w:val="0"/>
        <w:jc w:val="left"/>
        <w:rPr/>
      </w:pPr>
      <w:r>
        <w:rPr>
          <w:rFonts w:ascii="Courier" w:hAnsi="Courier"/>
        </w:rPr>
        <w:br/>
        <w:t>For information about assessment in TAFE please see "Every Student's Guide to</w:t>
        <w:br/>
        <w:t>Assessment in TAFE NSW" which is available on the TAFE Internet site at:</w:t>
        <w:br/>
        <w:t>http://www.tafensw.edu.au/students/guide/assessment_guide.htm.</w:t>
        <w:br/>
      </w:r>
    </w:p>
    <w:sectPr>
      <w:headerReference w:type="default" r:id="rId2"/>
      <w:footerReference w:type="default" r:id="rId3"/>
      <w:type w:val="nextPage"/>
      <w:pgSz w:w="11906" w:h="16838"/>
      <w:pgMar w:left="700" w:right="700" w:gutter="0" w:header="709" w:top="1440" w:footer="409" w:bottom="4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bidi w:val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7305</wp:posOffset>
              </wp:positionH>
              <wp:positionV relativeFrom="paragraph">
                <wp:posOffset>68580</wp:posOffset>
              </wp:positionV>
              <wp:extent cx="6210300" cy="0"/>
              <wp:effectExtent l="635" t="635" r="635" b="635"/>
              <wp:wrapSquare wrapText="bothSides"/>
              <wp:docPr id="1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5.4pt" to="486.8pt,5.4pt" ID="Shape1" stroked="t" o:allowincell="f" style="position:absolute">
              <v:stroke color="black" joinstyle="round" endcap="flat"/>
              <v:fill o:detectmouseclick="t" on="false"/>
              <w10:wrap type="square"/>
            </v:line>
          </w:pict>
        </mc:Fallback>
      </mc:AlternateContent>
    </w:r>
    <w:r>
      <w:rPr/>
      <w:br/>
    </w:r>
    <w:r>
      <w:rPr>
        <w:rFonts w:ascii="Helvetica" w:hAnsi="Helvetica"/>
        <w:sz w:val="14"/>
      </w:rPr>
      <w:t xml:space="preserve">(C) NSW TAFE Commission 2003                                                                                          Module No.: 8121G    </w:t>
      <w:tab/>
      <w:t xml:space="preserve"> Date: </w:t>
      <w:br/>
      <w:t xml:space="preserve">This guide is for use by students commencing study in this module on/after    1-Jan-2002    </w:t>
      <w:tab/>
      <w:t xml:space="preserve">Page:    </w:t>
    </w:r>
    <w:r>
      <w:rPr>
        <w:rFonts w:ascii="Helvetica" w:hAnsi="Helvetica"/>
        <w:sz w:val="14"/>
      </w:rPr>
      <w:fldChar w:fldCharType="begin"/>
    </w:r>
    <w:r>
      <w:rPr>
        <w:sz w:val="14"/>
        <w:rFonts w:ascii="Helvetica" w:hAnsi="Helvetica"/>
      </w:rPr>
      <w:instrText xml:space="preserve"> PAGE </w:instrText>
    </w:r>
    <w:r>
      <w:rPr>
        <w:sz w:val="14"/>
        <w:rFonts w:ascii="Helvetica" w:hAnsi="Helvetica"/>
      </w:rPr>
      <w:fldChar w:fldCharType="separate"/>
    </w:r>
    <w:r>
      <w:rPr>
        <w:sz w:val="14"/>
        <w:rFonts w:ascii="Helvetica" w:hAnsi="Helvetica"/>
      </w:rPr>
      <w:t>3</w:t>
    </w:r>
    <w:r>
      <w:rPr>
        <w:sz w:val="14"/>
        <w:rFonts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820" w:leader="none"/>
      </w:tabs>
      <w:bidi w:val="0"/>
      <w:jc w:val="center"/>
      <w:rPr/>
    </w:pPr>
    <w:r>
      <w:rPr>
        <w:rFonts w:ascii="Helvetica" w:hAnsi="Helvetica"/>
        <w:b/>
      </w:rPr>
      <w:t>NEW SOUTH WALES TECHNICAL AND FURTHER EDUCATION COMMISSION</w:t>
    </w:r>
    <w:r>
      <w:rPr/>
      <w:br/>
    </w:r>
    <w:r>
      <w:rPr>
        <w:rFonts w:ascii="Helvetica" w:hAnsi="Helvetica"/>
        <w:b/>
      </w:rPr>
      <w:t>STUDENT ASSESSMENT GUIDE - MODU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etica" w:cs="Noto Sans Devanagari"/>
      <w:color w:val="auto"/>
      <w:kern w:val="2"/>
      <w:sz w:val="20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textheading">
    <w:name w:val="module_text_heading"/>
    <w:basedOn w:val="Normal"/>
    <w:qFormat/>
    <w:pPr>
      <w:spacing w:before="240" w:after="120"/>
    </w:pPr>
    <w:rPr>
      <w:b/>
    </w:rPr>
  </w:style>
  <w:style w:type="paragraph" w:styleId="Pageheader1">
    <w:name w:val="page_header_1"/>
    <w:basedOn w:val="Normal"/>
    <w:qFormat/>
    <w:pPr>
      <w:jc w:val="center"/>
    </w:pPr>
    <w:rPr>
      <w:rFonts w:ascii="Helvetica" w:hAnsi="Helvetica"/>
      <w:b/>
      <w:sz w:val="32"/>
    </w:rPr>
  </w:style>
  <w:style w:type="paragraph" w:styleId="Pageheader2">
    <w:name w:val="page_header_2"/>
    <w:basedOn w:val="Normal"/>
    <w:qFormat/>
    <w:pPr>
      <w:spacing w:before="120" w:after="120"/>
      <w:ind w:left="2160" w:hanging="0"/>
    </w:pPr>
    <w:rPr>
      <w:sz w:val="22"/>
    </w:rPr>
  </w:style>
  <w:style w:type="paragraph" w:styleId="Pageheader3">
    <w:name w:val="page_header_3"/>
    <w:basedOn w:val="Normal"/>
    <w:qFormat/>
    <w:pPr>
      <w:spacing w:before="240" w:after="240"/>
      <w:jc w:val="center"/>
    </w:pPr>
    <w:rPr>
      <w:rFonts w:ascii="Helvetica" w:hAnsi="Helvetica"/>
      <w:b/>
      <w:u w:val="double"/>
    </w:rPr>
  </w:style>
  <w:style w:type="paragraph" w:styleId="Pageheader4">
    <w:name w:val="page_header_4"/>
    <w:basedOn w:val="Normal"/>
    <w:qFormat/>
    <w:pPr>
      <w:ind w:left="1008" w:hanging="0"/>
    </w:pPr>
    <w:rPr>
      <w:sz w:val="22"/>
    </w:rPr>
  </w:style>
  <w:style w:type="paragraph" w:styleId="Pageheader5">
    <w:name w:val="page_header_5"/>
    <w:basedOn w:val="Normal"/>
    <w:qFormat/>
    <w:pPr>
      <w:spacing w:before="120" w:after="120"/>
    </w:pPr>
    <w:rPr>
      <w:rFonts w:ascii="Helvetica" w:hAnsi="Helvetica"/>
      <w:b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740" w:leader="none"/>
      </w:tabs>
    </w:pPr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31T09:01:00Z</dcterms:created>
  <dc:creator>scip</dc:creator>
  <dc:description/>
  <dc:language>en-US</dc:language>
  <cp:lastModifiedBy/>
  <cp:lastPrinted>1997-07-31T09:01:00Z</cp:lastPrinted>
  <cp:revision>0</cp:revision>
  <dc:subject/>
  <dc:title/>
</cp:coreProperties>
</file>